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5778C37-685A-4D4D-A238-C8A07DC88F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