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an 2004 20:4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URTZ\\J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URTZ\\J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an 2004 20:4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277119B8-FD06-48ED-848A-71C3A1CBAC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Jan 2004 20:4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