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Jan 2004 22:01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KURTZ\\J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KURTZ\\J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Jan 2004 22:01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R550A Driver Installation USB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16C9A1D-B328-4461-BB0E-2C19259E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Jan 2004 22:01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3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R550A Driver Installation USB Driver Instal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